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25  Febbra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192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Tignano</w:t>
            </w:r>
            <w:r>
              <w:rPr/>
              <w:t xml:space="preserve">_______________________________________________________________ Frazione: </w:t>
            </w:r>
            <w:r>
              <w:rPr>
                <w:b/>
                <w:color w:val="FF0000"/>
              </w:rPr>
              <w:t xml:space="preserve">TIGNANO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Piazzetta   </w:t>
            </w:r>
            <w:r>
              <w:rPr>
                <w:b/>
                <w:color w:val="FF0000"/>
              </w:rPr>
              <w:t xml:space="preserve">del Castello  </w:t>
            </w:r>
            <w:r>
              <w:rPr/>
              <w:t>__________________________________________________________________________ N°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  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12 </w:t>
            </w:r>
            <w:r>
              <w:rPr/>
              <w:t xml:space="preserve"> _________________ N° Particella   </w:t>
            </w:r>
            <w:r>
              <w:rPr>
                <w:b/>
                <w:color w:val="FF0000"/>
              </w:rPr>
              <w:t>46</w:t>
            </w:r>
            <w:r>
              <w:rPr/>
              <w:t xml:space="preserve">    ____________________ 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 xml:space="preserve">374, 375, 391 </w:t>
            </w:r>
            <w:r>
              <w:rPr/>
              <w:t>________________  ingrand. fotogr. n° 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4896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896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6255" cy="166243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7391" t="14231" r="4035" b="321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6255" cy="16624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95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6255" cy="166243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7391" t="14231" r="4035" b="32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6255" cy="1662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-1791335</wp:posOffset>
                      </wp:positionV>
                      <wp:extent cx="260096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096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08250" cy="168846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08250" cy="1688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4.8pt;height:144.45pt;mso-wrap-distance-left:9.05pt;mso-wrap-distance-right:9.05pt;mso-wrap-distance-top:0pt;mso-wrap-distance-bottom:0pt;margin-top:-141.05pt;mso-position-vertical-relative:text;margin-left:36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08250" cy="168846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8250" cy="1688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[  ]    Torre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Colombaia [  ]    Balcone [  ]    Pozzo [  ]    Forno [  ]    Campanile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7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color w:val="FF0000"/>
              </w:rPr>
              <w:t>Una torre a pianta quadrata con contrafforti a scarpa, è tutto ciò che resta delle strutture del cassero del castello di Tignano. Un piccolo campanile a vela conclude la sommità. Questa struttura probabilmente assolveva la duplice funzione : religiosa per la sottostante chiesetta; civile come torrione difensivo. Sotto la porta ad arco, tramite una ripida rampa si accede alla corte del castello. Originariamente sul lato opposto delle mura si apriva la porta Senese o Romana, oggi non più esistente a causa della rovina del circuito murario di questo settore del borgo.</w:t>
            </w:r>
            <w:r>
              <w:rPr/>
              <w:t xml:space="preserve">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192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0160</wp:posOffset>
                      </wp:positionV>
                      <wp:extent cx="6652260" cy="441325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52260" cy="4413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67475" cy="432054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67475" cy="43205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3.8pt;height:347.5pt;mso-wrap-distance-left:9.05pt;mso-wrap-distance-right:9.05pt;mso-wrap-distance-top:0pt;mso-wrap-distance-bottom:0pt;margin-top:0.8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67475" cy="432054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67475" cy="4320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 39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04775</wp:posOffset>
                      </wp:positionV>
                      <wp:extent cx="2161540" cy="2943225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1540" cy="2943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976755" cy="2850515"/>
                                        <wp:effectExtent l="0" t="0" r="0" b="0"/>
                                        <wp:docPr id="18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76755" cy="28505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0.2pt;height:231.75pt;mso-wrap-distance-left:9.05pt;mso-wrap-distance-right:9.05pt;mso-wrap-distance-top:0pt;mso-wrap-distance-bottom:0pt;margin-top:8.25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6755" cy="2850515"/>
                                  <wp:effectExtent l="0" t="0" r="0" b="0"/>
                                  <wp:docPr id="1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6755" cy="2850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586605</wp:posOffset>
                      </wp:positionH>
                      <wp:positionV relativeFrom="paragraph">
                        <wp:posOffset>104775</wp:posOffset>
                      </wp:positionV>
                      <wp:extent cx="2160270" cy="2919095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0270" cy="29190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975485" cy="2826385"/>
                                        <wp:effectExtent l="0" t="0" r="0" b="0"/>
                                        <wp:docPr id="21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75485" cy="28263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0.1pt;height:229.85pt;mso-wrap-distance-left:9.05pt;mso-wrap-distance-right:9.05pt;mso-wrap-distance-top:0pt;mso-wrap-distance-bottom:0pt;margin-top:8.25pt;mso-position-vertical-relative:text;margin-left:361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5485" cy="2826385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5485" cy="282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374                                                                                                                                        Foto n° 375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5T16:10:00Z</dcterms:modified>
  <cp:revision>63</cp:revision>
  <dc:subject/>
  <dc:title>COMUNE DI  </dc:title>
</cp:coreProperties>
</file>